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46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т. Евсино» Искитимского района Новосибирской области,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1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(фоны) «Новогодние». Часть 3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направления воспитательной деятельности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авторского материала (урока, презентации, видеоролика, внеклассного мероприятия и т.п.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шаблона для созд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среда, редактор, в котором выполнен продукт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в школе (время и место, форма использования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, шаблоны (фоны)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шаблон можно использовать для создания презентаций к урокам и внеклассным занятиям по любым предметам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здания следующего слайда можно поступи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о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авой кнопкой мыши задаем команду «Создать слайд». Мож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 панели меню выбира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ая – Создать 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Среди образцов выбираем тот, который в данный момент нужен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рлян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talpi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99604/0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d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413612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xx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лянда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talpi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99604/6.7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лянда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talpit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99604/5.8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nda6035.ucoz.ru/#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фессиональное сообщество педагогов «Методисты. ру»</w:t>
    </w:r>
  </w:p>
  <w:p>
    <w:pPr>
      <w:pStyle w:val="Header"/>
      <w:spacing w:lineRule="auto" w:line="360" w:before="0" w:after="0"/>
      <w:jc w:val="center"/>
      <w:rPr/>
    </w:pPr>
    <w:r>
      <w:rPr>
        <w:rFonts w:cs="Times New Roman" w:ascii="Times New Roman" w:hAnsi="Times New Roman"/>
      </w:rPr>
      <w:t>Творческая группа «Внеклассная работа»</w:t>
    </w:r>
  </w:p>
  <w:p>
    <w:pPr>
      <w:pStyle w:val="Header"/>
      <w:spacing w:lineRule="auto" w:line="360" w:before="0" w:after="0"/>
      <w:jc w:val="center"/>
      <w:rPr/>
    </w:pPr>
    <w:hyperlink r:id="rId1">
      <w:r>
        <w:rPr>
          <w:rStyle w:val="InternetLink"/>
        </w:rPr>
        <w:t>http://metodisty.ru/m/groups/view/vneklassnaya_rabota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alpiti.ru/files/99604/0_a5fda_4136127b_xxxl.png" TargetMode="External"/><Relationship Id="rId3" Type="http://schemas.openxmlformats.org/officeDocument/2006/relationships/hyperlink" Target="http://antalpiti.ru/files/99604/6.7.png" TargetMode="External"/><Relationship Id="rId4" Type="http://schemas.openxmlformats.org/officeDocument/2006/relationships/hyperlink" Target="http://antalpiti.ru/files/99604/5.8.png" TargetMode="External"/><Relationship Id="rId5" Type="http://schemas.openxmlformats.org/officeDocument/2006/relationships/hyperlink" Target="http://linda6035.ucoz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isty.ru/m/groups/view/vneklassnaya_rabot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6:06:00Z</dcterms:created>
  <dc:creator>1</dc:creator>
  <dc:description/>
  <cp:keywords/>
  <dc:language>en-US</dc:language>
  <cp:lastModifiedBy>Компас</cp:lastModifiedBy>
  <dcterms:modified xsi:type="dcterms:W3CDTF">2013-12-07T11:29:00Z</dcterms:modified>
  <cp:revision>4</cp:revision>
  <dc:subject/>
  <dc:title/>
</cp:coreProperties>
</file>